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[[ElternName]]</w:t>
      </w:r>
    </w:p>
    <w:p>
      <w:pPr>
        <w:pStyle w:val="Normal"/>
        <w:rPr/>
      </w:pPr>
      <w:r>
        <w:rPr/>
        <w:t>[[Name]] [[Vorname]]</w:t>
      </w:r>
    </w:p>
    <w:p>
      <w:pPr>
        <w:pStyle w:val="Normal"/>
        <w:rPr/>
      </w:pPr>
      <w:r>
        <w:rPr/>
        <w:t>[[Straße]]</w:t>
      </w:r>
    </w:p>
    <w:p>
      <w:pPr>
        <w:pStyle w:val="Normal"/>
        <w:rPr/>
      </w:pPr>
      <w:r>
        <w:rPr/>
        <w:t xml:space="preserve">[[PLZ]] [[Ort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ündigung vom [[gekündigtam]] zum  [[gekündigtzum]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r Herr/Frau [[AnschreibenName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haben Ihre Kündigung vom [[gekündigtam]] für den Musikunterricht von [[Vorname]] [[Name]] zum [[gekündigtzum]] erhalten und wünschen ihm noch viel Spaß und Erfolg mit der Mus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letzte Monatsbeitrag wird somit für [[gekündigtMonat]] [[gekündigtJahr]] von Ihrem Konto abgeb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Musikschule Web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20:14:00Z</dcterms:created>
  <dc:creator>Peter Räder</dc:creator>
  <dc:description/>
  <dc:language>en-US</dc:language>
  <cp:lastModifiedBy>Stefan Schneider</cp:lastModifiedBy>
  <dcterms:modified xsi:type="dcterms:W3CDTF">2003-06-14T19:56:00Z</dcterms:modified>
  <cp:revision>13</cp:revision>
  <dc:subject/>
  <dc:title>An</dc:title>
</cp:coreProperties>
</file>