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ue Vorlagendatei für den Musikant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0:55:00Z</dcterms:created>
  <dc:creator>Peter Räder</dc:creator>
  <dc:description/>
  <dc:language>en-US</dc:language>
  <cp:lastModifiedBy>Stefan Schneider</cp:lastModifiedBy>
  <dcterms:modified xsi:type="dcterms:W3CDTF">2003-06-14T20:00:00Z</dcterms:modified>
  <cp:revision>4</cp:revision>
  <dc:subject/>
  <dc:title>Neue Vorlagendatei für den Musikanten</dc:title>
</cp:coreProperties>
</file>